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tted.loc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ted values of a locfi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ted.locfit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ect: a \Co{"locfit"}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of the fit at the original dataset.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dataframe; if this has been chang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was computed, the result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quivalent to \Co{predict(object,x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{locfit}, \Co{predict.locfi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Fitting: Density estimation, Hazard rates and re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fit(formula, data =, weights =, cens =, base =, subset, x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m, scale =, alpha, ev =, deg =, family, link =, maxk =, kern 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 =, itype =, mint =, maxit =, cut =, dc =, geth =, mg 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v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ula: Formula giving the set of predictors on the right hand si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ptional) response on the le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: Data Frame where the data can be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ights: Prior weights for observations (reciprocal of variance, or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s: censoring indicators for hazard rate or censored reg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: Baseline parameter estim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et: Use subset of observ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lim: For density estimation, optional vector of lower and upper bou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im: A vector of lower and upper bounds for the evaluation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s to the data r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ale: A scale to apply to each variable. Effectively, the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ormed before fitting, by dividing each compon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pendent variable by the corresponding component of \Co{scale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pha: Smoothing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:   Evaluation Structure, default = \Co{"tree"}. Also availab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Co{"phull"}, \Co{"data"}, \Co{"grid"}, \Co{"kdtree"}, \Co{"kdcenter"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Co{"crossval"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g:  Degree of local polynomial. Default = \Co{2} (local quadratic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mily: What to estimate? Local likelihood families are \Co{"gaussian"}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Co{"binomial"}; \Co{"poisson"}; \Co{"gamma"} and \Co{"geom"}.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ate estimation families are \Co{"dens"}, \Co{"rate"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Co{"hazard"} (hazard rate).  A default is selected based on whe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\Co{"y"} and \Co{"cens"} arguments are given;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Co{family} argument overrides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: Link function for local likelihood fitting. Depending on the fami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ices may be \Co{"ident"}, \Co{"log"}, \Co{"logit"}, \co{"inverse"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Co{"sqrt"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k: Controls space assignment for evaluation structures, default = \Co{5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rn: Weight function, default = \Co{"tcub"}. Others are \Co{"rect"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Co{"epan"}, \Co{"bisq"} and \Co{"gauss"}. Some may not always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pecially in density esti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t:   Kernel type, \Co{"sph"} (default); \Co{"prod"}; \Co{"ang"}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Co{"left"}; \Co{"right"}. In the multivariate case, \Co{"prod"}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ified product model which speeds up computations.  \Co{"ang"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o specify angular data. \Co{"left"} and \Co{"right"}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-sided smoot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ype: Integration type for density estimation, default = \Co{"default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t: Points for numerical integration rules. default = \Co{2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t: Maximum iterations for density estimation. default = \Co{2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:  Refinement parameter for adaptive partitions. Default \Co{0.8};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result in more refined parti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c:   Derivative adjust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h: Don't u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g:   Margin size for gri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iv: Don't u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bject of class loc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fit(~rnorm(100))                # density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fit(~rexp(100),cens=rep(0,100)) # hazard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&lt;- runif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&lt;- dnorm(5*x)+rnorm(100)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fit(y~x)                        # local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{plot.locfit}, \Co{print.locfit}, \Co{summary.locfi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ome page containing a detailed description and examp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{http://cm.bell-labs.com/stat/project/locfit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ot.loc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an object of class \Co{locf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.locfit(x, xlim, pv, tv, mpv, mtv =, deriv =, se.fit =,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=, get.data =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:    Object of class \Co{locf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lim: Plotting limits. Eg. \Co{xlim=c(0,1,0,1)} plots over the unit squ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dimensions. Default is bounding box of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v:   Panel variables, to be varied within each panel of a plot. 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as a character vector, or variable numbers. 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r two panel variables; default is all variables in one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mensions; Variable 1 in three or more dimen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v:   Trellis variables, to be varied from panel to panel of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pv:  Number of points on the plot grid for panel variables. Default 10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dimension; 40 in two or more dimen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tv:  Number of points for trellis variables; default 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iv: derivative argument, default \Co{numeric(0)}. See \Co{predict.locf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 for more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.fit: Should variability bands be plotted? Default \Co{F}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ly available for one predi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:   Transformation function to use for plotting. Default is the in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k function, or the identity function if derivatives are reque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: What to plot. See \Co{"predict.locfit"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.data: Add original data to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:  Other arguments to \Co{plot.locfit.1d}, \Co{plot.locfit.2d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Co{plot.locfit.3d} as appropri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s: The \Co{plot.locfit} function generates grids of ploting poi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tes a \Co{"locfitpred"} object through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Co{"predict.locfit"}; this object is then plotted through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Co{plot.locfit.1d}, \Co{plot.locfit.2d} or \Co{plot.locfit.3d}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plot methods for \Co{"locfitpred"} ob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&lt;- rnorm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&lt;- dnorm(x)+rnorm(100)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(locfit(y~x),vband=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&lt;- cbind(rnorm(100),rnorm(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(locfit(~x),type="pers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{locfit}, \Co{plot.locfit.1d}, \Co{plot.locfit.2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{plot.locfit.3d}, \Co{lines.locfit}, \Co{predict.locf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ot.locfit.1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imensional plots of \Co{"locfitpred"}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.locfit.1d(x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:    Object of class \Co{"locfitpred"} with dimension 1. x values for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:  Additional arguments, graphical parameters etc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Co{plot.default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{plot.locfit}, \Co{predict.locfit}, \Co{lines.locfi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ot.locfit.2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dimensional plots of \Co{"locfitpred"}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.locfit.2d(x, type =, vname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:    Object of class \Co{"locfitpred"} in two dimen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: Type of plot. Default = \Co{"contour"}; can also be \Co{"persp"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names: Variable 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:  Additional arguments to \Co{contour} or \Co{persp} func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{plot.locfit}, \Co{lines.locfit}, \Co{predict.locf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ot.locfit.3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 of "locfitpred" objects using Trelli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.locfit.3d(x, pv, tv, type =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:    Object of class "locfitpred", should be evaluated over a gr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v:   panel variable numbers, varied within pan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v:   trellis variable numbers, varied between pan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: Type of plot. If there is one panel variable, ignored. With two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, if \Co{type="level"}, the trellis \Co{levelplot}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. If \Co{type="persp"} or \Co{type="wireframe"}, the trell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Co{wireframe} function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&lt; Examples of the use of plot.locfit.3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{plot.locf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dict.loc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olate a locfit object to new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t.locfit(object, newdata, se =, deriv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ect: object of class \Co{locf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data: matrix or data frame of values to be predicted 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:   should standard errors be predicted? Default = \Co{F}. Not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s are not available for hazard rate estimation, and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ximations in some other ca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iv: Derivative specification. E.g. \Co{deriv=c(1,1)} specifies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rivative with respect to x1, while \Co{deriv=2} specifie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al derivative with respect to x2. The restrictions a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of the derivative must be less than or equal to the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l polynomial fitted. When these are equal, linear interpo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tted values is used, so the surface may be rou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a vector of the predicted values, or matrix with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dicted values; second column the standar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Examples of the use of predict.locfi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.loc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n object of class \Co{locfi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.locfit(x, tr, w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:    object of class \Co{locfit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:   Transformation, as in \Co{plot.locfit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: What to print; default \Co{c("x", "f", "h", "nlx")}. A matrix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ed components is printed; available components are \Co{"x"}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t points); \Co{"f"} (the fitted values); \Co{"f1"}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rivatives); \Co{"f2"} (the second derivatives) \Co{"h"} (bandwidth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\Co{"nlx"} (length of the l(x) vector).  Note \Co{"f1"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Co{"f2"} only work right in one dimension and if polynomi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degree are f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alue returned is 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Examples of the use of print.locfi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{locf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duals.loc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 residuals from a \Co{locfi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uals.locfit(objec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ect: argument, no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:    Original \Co{x}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:    Original \Co{y}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&lt;Value returned is 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&lt; Examples of the use of residuals.locfi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{locf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mmary.loc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of a \Co{"locfit"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.locfit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ect: Object of class \Co{"locfit"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&lt;Value returned is 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&lt;- rnorm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(locfit(~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{locf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